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 w:val="false"/>
          <w:color w:val="FFFF00"/>
          <w:lang w:eastAsia="en-US"/>
        </w:rPr>
        <w:t xml:space="preserve">    </w:t>
      </w:r>
      <w:r>
        <w:rPr>
          <w:b w:val="false"/>
          <w:color w:val="FFFF00"/>
          <w:lang w:eastAsia="en-US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4.3pt" filled="f" o:ole="">
            <v:imagedata r:id="rId3" o:title=""/>
          </v:shape>
          <o:OLEObject Type="Embed" ProgID="" ShapeID="ole_rId2" DrawAspect="Content" ObjectID="_20331054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4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58" w:hanging="0"/>
        <w:jc w:val="both"/>
        <w:rPr/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жилищном контроле</w:t>
      </w:r>
      <w:r>
        <w:rPr>
          <w:b w:val="false"/>
          <w:sz w:val="28"/>
          <w:szCs w:val="28"/>
        </w:rPr>
        <w:t xml:space="preserve"> на территории  Мглинского район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по жилищным вопросам  администрации Мглинского района Сигаевой О.В.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по жилищным вопросам  администрации Мглинского района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 принять к сведению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 муниципальном жилищном контроле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 Мглинского район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Жилищный Кодекс Российской Федерации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Решение Мглинского районного Совета народных депутатов  от 30.09.2022 года № 6-264 «Об утверждении Положения о муниципальном жилищном контроле на территории Мглинского муниципального района, городского и сельских поселений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олномоченным органами на проведение муниципального жилищного контроля на территории Мглинского района  является отдел по работе с населением администрации Мглинского района (далее – отдел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униципальный жилищ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 осуществлении муниципального жилищного контроля проводятся следующие профилактические мероприят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осуществлении муниципального жилищного контроля администрацией могут проводиться следующие виды контрольных мероприятий и контрольных дейст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жилищного контроля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жилищный контроль осуществляется в соответствии с Положением  о муниципальном  жилищном  контроле на территории  Мглинский  муниципального района, городского и сельских поселений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ующая нормативная база для проведения муниципального жилищ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жилищный контроль  направлен на предупреждение  нарушений жилищ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в целях наиболее эффективного осуществления мероприятий по муниципальному жилищному контролю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ирование отдел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</w:t>
      </w:r>
      <w:bookmarkStart w:id="0" w:name="_GoBack"/>
      <w:bookmarkEnd w:id="0"/>
      <w:r>
        <w:rPr>
          <w:b w:val="false"/>
          <w:sz w:val="28"/>
          <w:szCs w:val="28"/>
        </w:rPr>
        <w:t>, предусматривающей расходы на осуществление муниципального жилищ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уполномоченном органе администрации Мглинского района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жилищного контроля возложены на 2-х человек, в том числе на начальника и  специалиста отдел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жилищному контролю за 2022 год не проводились. Вопрос проведения муниципального жилищного контроля находится на самообразовании специалистов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ведению мероприятий по муниципальному жилищному контролю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5T14:57:00Z</cp:lastPrinted>
  <dcterms:modified xsi:type="dcterms:W3CDTF">2022-12-16T10:33:00Z</dcterms:modified>
  <cp:revision>15</cp:revision>
  <dc:subject/>
  <dc:title>   Отчет</dc:title>
</cp:coreProperties>
</file>